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  <w:bCs/>
        </w:rPr>
      </w:pPr>
      <w:r>
        <w:rPr>
          <w:b/>
          <w:bCs/>
        </w:rPr>
        <w:t>SU-0101</w:t>
      </w:r>
    </w:p>
    <w:p>
      <w:pPr>
        <w:pStyle w:val="NormalWeb"/>
        <w:rPr/>
      </w:pPr>
      <w:r>
        <w:rPr>
          <w:b/>
          <w:bCs/>
        </w:rPr>
        <w:t xml:space="preserve">Ridzi Gizella: AZ ÉN ÁBÉCÉM – Comenius LOGO - Szókirakó játék CD-n </w:t>
        <w:tab/>
        <w:br/>
        <w:t>vagy Számítógéppel támogatott anyanyelv óra az első osztályban</w:t>
        <w:br/>
      </w:r>
      <w:r>
        <w:rPr/>
        <w:t>(</w:t>
      </w:r>
      <w:r>
        <w:rPr>
          <w:i/>
          <w:iCs/>
        </w:rPr>
        <w:t>SULI-SOFT .... kötete)</w:t>
      </w:r>
      <w:r>
        <w:rPr/>
        <w:t xml:space="preserve">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 Szókirakó játék CD-n kerül forgalmazásra. Iskolánként egy CD megvásárlásával az iskola jogosult lesz a játék telepítésére az összes, tulajdonában lévő számítógépre.</w:t>
        <w:br/>
        <w:t>(Igény esetén a 2. és további CD 50%-os kedvezménnyel vásárolható.</w:t>
        <w:br/>
        <w:t xml:space="preserve"> A 2. és további leírások önköltségi áron rendelhetők.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KIRAKÓ játék rövid ismertetése:</w:t>
      </w:r>
    </w:p>
    <w:p>
      <w:pPr>
        <w:pStyle w:val="NormalWeb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A feladat a gép által összekevert feladvány (szó vagy mondat) összerakása. A feladatokban az olvasási készség kialakulását segíti az, hogy kétszer is elhangzik a kirakandó szó, először akkor, amikor a program megjeleníti a feladványt, majd akkor, amikor a gyerek helyesen oldotta meg a feladatot.</w:t>
      </w:r>
    </w:p>
    <w:p>
      <w:pPr>
        <w:pStyle w:val="NormalWeb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Az eredeti COMENIUS LOGO programcsomag tartalmazza azt az alapprogramot, amelyhez a szerző a feladványokat készítette.</w:t>
      </w:r>
    </w:p>
    <w:p>
      <w:pPr>
        <w:pStyle w:val="NormalWeb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Az olvasástanítás tanmenetéből kiderül, hogy melyik héten, mely betűket tanulják a gyerekek. A hetente tanult betűk és szavak felismerését gyakoroltató feladatok külön mappában lettek elmentve. Ezeket a mappákat rendszeresen cserélve, minden héten újabb feladatok adhatók. Így a betű illetve szófelismerést játszva tanulhatják, gyakorolhatják az informatika órán, miközben olvasási készségük, logikai gondolkodásuk fejlődik.</w:t>
      </w:r>
    </w:p>
    <w:p>
      <w:pPr>
        <w:pStyle w:val="NormalWeb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A feladatok egy egységen belül az egyszerűbbtől az összetettebb felé haladnak, és közben a gyerekek az egér biztonságos használatát is elsajátítják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</w:t>
        <w:tab/>
        <w:br/>
        <w:t>legalább IBM 386-os gép, egér, CD-ROM, legalább 15 MB szabad hely a winchesteren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u w:val="single"/>
        </w:rPr>
        <w:t>Szoftver feltételek:</w:t>
      </w:r>
      <w:r>
        <w:rPr>
          <w:sz w:val="22"/>
          <w:szCs w:val="22"/>
        </w:rPr>
        <w:t xml:space="preserve"> </w:t>
        <w:tab/>
        <w:br/>
        <w:t>A program futásához legalább Win 3.1-ös operációs rendszer és a Comenius LOGO program szükséges.</w:t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Informatika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TextBody"/>
        <w:rPr/>
      </w:pPr>
      <w:r>
        <w:rPr/>
        <w:t>Comenius LOGO Gyerekjátékok – munkafüzet 1. (SU-0042),</w:t>
        <w:br/>
        <w:t>Az ÉN ÁBÉCÉM – gyakorló program az 1-4. osztályosoknak (SU-0024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Ez a leírás készült:</w:t>
        <w:tab/>
        <w:t>2005. december 1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ULI-SOFT 1327 Újpest 3, Pf. 91.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yyyy'. 'MM'. '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26. 07. 31.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20:00Z</dcterms:created>
  <dc:creator>VideoMix</dc:creator>
  <dc:description/>
  <dc:language>en-US</dc:language>
  <cp:lastModifiedBy>VideoMix</cp:lastModifiedBy>
  <cp:lastPrinted>2004-11-07T10:40:00Z</cp:lastPrinted>
  <dcterms:modified xsi:type="dcterms:W3CDTF">2005-12-11T17:36:00Z</dcterms:modified>
  <cp:revision>4</cp:revision>
  <dc:subject/>
  <dc:title>MEMINO, azaz Memória és Dominó (Szerző: Pusztai Kinga)</dc:title>
</cp:coreProperties>
</file>